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т__16.05.2018__№___222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подготовки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ого комплекса,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  сферы   и  инжене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района к работе в </w:t>
      </w:r>
    </w:p>
    <w:p>
      <w:pPr>
        <w:pStyle w:val="Normal"/>
        <w:rPr/>
      </w:pPr>
      <w:r>
        <w:rPr>
          <w:sz w:val="28"/>
          <w:szCs w:val="28"/>
        </w:rPr>
        <w:t>осенне-зимний период   2018-2019 гг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 своевременной  надлежащей  подготовки   жилищно-коммунального комплекса, объектов социальной   сферы   и  инженерной инфраструктуры района к работе  в осенне-зимний период 2018-2019 годов,  координации действий  и организации контроля за ходом подготовительных рабо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540" w:leader="none"/>
        </w:tabs>
        <w:ind w:firstLine="560"/>
        <w:jc w:val="both"/>
        <w:rPr/>
      </w:pPr>
      <w:r>
        <w:rPr>
          <w:sz w:val="28"/>
          <w:szCs w:val="28"/>
        </w:rPr>
        <w:t>1. Утвердить План мероприятий по подготовке к работе в осенне-зимний период 2018-2019 годов согласно Приложения 1. Установить срок завершения работ по подготовке жилищно-коммунального хозяйства, объектов социальной сферы района – 15 сентя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Мглинскому МУП ЖКХ (Чуприк С.М.), МУП «Мглинский районный водоканал» (Татаренко В.С.),  районному отделу образования  (Постоялко О.А.), районному отделу культуры (Борзиловичу А.М.), МБУ Мглинский ФОК «Мечта» (Пузанову А.Д.)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значить приказами лиц ответственных за подготовку зданий, инженерных коммуникаций и энергетического оборудования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обеспечить выполнение  комплекса подготовительных работ в соответствии с Приказом Министерства Энергетики РФ от 12 марта 2013 г. N 103 «Об утверждении правил оценки готовности к отопительному периоду».  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3. Финансовому отделу администрации района (Казеко Л.И.) обеспечить своевременное  финансирование из средств местного бюджета   подготовку  объектов  социальной и инженерной инфраструктуры к работе  в  зимний период 2018-2019 годов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Рекомендовать Клинцовскому СП ГУП «Брянсккоммунэнерго»</w:t>
      </w:r>
      <w:r>
        <w:rPr>
          <w:bCs/>
          <w:sz w:val="28"/>
          <w:szCs w:val="28"/>
        </w:rPr>
        <w:t xml:space="preserve">,  Мглинской РЭС филиала АО «Газпром газораспределение Брянск» Западный, Мглинским РЭС </w:t>
      </w:r>
      <w:r>
        <w:rPr>
          <w:sz w:val="28"/>
          <w:szCs w:val="28"/>
        </w:rPr>
        <w:t>филиала ПАО "МРСК Центра" - "Брянскэнерго"</w:t>
      </w:r>
      <w:r>
        <w:rPr>
          <w:bCs/>
          <w:sz w:val="28"/>
          <w:szCs w:val="28"/>
        </w:rPr>
        <w:t xml:space="preserve">, Суражскому ДРСУч ОАО «Брянскавтодор» (Мглинский участок), филиалу ПАО «Ростелеком» в Брянской и Орловской областях,  </w:t>
      </w:r>
      <w:r>
        <w:rPr>
          <w:sz w:val="28"/>
          <w:szCs w:val="28"/>
        </w:rPr>
        <w:t>ГБУЗ «Мглинская ЦРБ», Мглинскому участку Унечского СП филиала ООО «БрянскЭлектро» в г. Брянск,  главам</w:t>
      </w:r>
      <w:r>
        <w:rPr>
          <w:bCs/>
          <w:sz w:val="28"/>
          <w:szCs w:val="28"/>
        </w:rPr>
        <w:t xml:space="preserve"> сельских администраций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значить приказами лиц ответственных за подготовку зданий, инженерных коммуникаций и энергетического оборудования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обеспечению  своевременной  подготовки подведомственных объектов к работе в зимних условиях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документы для получения паспортов готовности предприятий, учреждений, организаций представить  в администрацию района в соответствии с Приказом Министерства Энергетики РФ от 12 марта 2013 г. N 103 «Об утверждении правил оценки готовности к отопительному периоду»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5. Общую координацию действий и контроль хода подготовки  жилищно-коммунального хозяйства  и социальной сферы района  к работе в осенне-зимний период возложить на комиссию по оценке готовности Мглинского района к работе в осенне-зимний период 2018-2019 годов, на отдел  по строительству, архитектуре, коммунальному хозяйству, транспорту и связи.</w:t>
      </w:r>
    </w:p>
    <w:p>
      <w:pPr>
        <w:pStyle w:val="Normal"/>
        <w:tabs>
          <w:tab w:val="clear" w:pos="708"/>
          <w:tab w:val="left" w:pos="7540" w:leader="none"/>
        </w:tabs>
        <w:ind w:firstLine="560"/>
        <w:jc w:val="both"/>
        <w:rPr/>
      </w:pPr>
      <w:r>
        <w:rPr>
          <w:sz w:val="28"/>
          <w:szCs w:val="28"/>
        </w:rPr>
        <w:t>6. Районному отделу образования (Постоялко О.А.), районному отделу культуры (Борзиловичу А.М.), МУП ЖКХ (Чуприк С.М.), МУП «Мглинский районный водоканал» (Татаренко В.С.), МБУ Мглинский ФОК «Мечта» (Пузанову А.Д) ежемесячно до 1 числа с 1 июня по 1 октября представлять в отдел по строительству, архитектуре, коммунальному хозяйству, транспорту и связи администрации района информацию о ходе подготовки к работе в осенне-зимний период 2018-2019 годов по форме Мероприятий по подготовке к ОЗП.</w:t>
      </w:r>
    </w:p>
    <w:p>
      <w:pPr>
        <w:pStyle w:val="Normal"/>
        <w:tabs>
          <w:tab w:val="clear" w:pos="708"/>
          <w:tab w:val="left" w:pos="754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Клинцовскому СП ГУП «Брянсккоммунэнерго»</w:t>
      </w:r>
      <w:r>
        <w:rPr>
          <w:bCs/>
          <w:sz w:val="28"/>
          <w:szCs w:val="28"/>
        </w:rPr>
        <w:t xml:space="preserve">,  Мглинской РЭС филиала АО «Газпром газораспределение Брянск» Западный, Мглинским РЭС </w:t>
      </w:r>
      <w:r>
        <w:rPr>
          <w:sz w:val="28"/>
          <w:szCs w:val="28"/>
        </w:rPr>
        <w:t>филиала ПАО "МРСК Центра" - "Брянскэнерго"</w:t>
      </w:r>
      <w:r>
        <w:rPr>
          <w:bCs/>
          <w:sz w:val="28"/>
          <w:szCs w:val="28"/>
        </w:rPr>
        <w:t xml:space="preserve">, Суражскому ДРСУч ОАО «Брянскавтодор» (Мглинский участок), филиалу ПАО «Ростелеком» в Брянской и Орловской областях,  </w:t>
      </w:r>
      <w:r>
        <w:rPr>
          <w:sz w:val="28"/>
          <w:szCs w:val="28"/>
        </w:rPr>
        <w:t>ГБУЗ «Мглинская ЦРБ», Мглинскому участку Унечского СП филиала ООО «БрянскЭлектро» в г. Брянск до 1 числа с 1 июня по 1 октября представлять в отдел по строительству, архитектуре, коммунальному хозяйству, транспорту и связи администрации района информацию о ходе подготовки к работе в осенне-зимний период 2018-2019 годов по форме Мероприятий по подготовке к ОЗП.</w:t>
      </w:r>
    </w:p>
    <w:p>
      <w:pPr>
        <w:pStyle w:val="Heading4"/>
        <w:shd w:fill="FFFFFF" w:val="clear"/>
        <w:spacing w:before="60" w:after="3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8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glad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Контроль за исполнением постановления возложить на заместителя главы администрации района  Казеко А.Н.</w:t>
      </w:r>
    </w:p>
    <w:p>
      <w:pPr>
        <w:pStyle w:val="Heading4"/>
        <w:shd w:fill="FFFFFF" w:val="clear"/>
        <w:spacing w:before="60" w:after="3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Исп: Полозова И.В.                                        Направить: 1. В дело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ел.: 2-11-91                                                                     2. Казеко А.Н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3. Главам сельских администраци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4. Строительный отдел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5. Полоник А.В. </w:t>
      </w:r>
    </w:p>
    <w:p>
      <w:pPr>
        <w:pStyle w:val="Normal"/>
        <w:ind w:left="6480" w:hanging="59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6. Казеко Л.И.</w:t>
      </w:r>
    </w:p>
    <w:p>
      <w:pPr>
        <w:pStyle w:val="Normal"/>
        <w:ind w:left="6480" w:hanging="59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7. Руководителям </w:t>
      </w:r>
    </w:p>
    <w:p>
      <w:pPr>
        <w:pStyle w:val="Normal"/>
        <w:ind w:left="648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59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нспорту и связи администрации района                                          С.В. Галицкий                                                                                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А.В. Полоник</w:t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59:00Z</dcterms:created>
  <dc:creator>Admin</dc:creator>
  <dc:description/>
  <cp:keywords/>
  <dc:language>en-US</dc:language>
  <cp:lastModifiedBy>Makar</cp:lastModifiedBy>
  <cp:lastPrinted>2018-05-16T17:24:00Z</cp:lastPrinted>
  <dcterms:modified xsi:type="dcterms:W3CDTF">2018-06-28T09:35:00Z</dcterms:modified>
  <cp:revision>10</cp:revision>
  <dc:subject/>
  <dc:title>РОССИЙСКАЯ ФЕДЕРАЦИЯ</dc:title>
</cp:coreProperties>
</file>